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20.07.2017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риложение постановления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Школьненского сельского поселения Белореченского района от 23июня 2017 года № 47 «О внесении изменений в постановление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Белореченского района                                                                    В.Н.Лантратов</w:t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0.07.201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5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1 95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892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011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адровое обеспечение сферы культуры и искусств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1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3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4725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886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 00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673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3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39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5296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731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316,4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"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 человек х 2,3413 (темп роста 116,5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5,0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,1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6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7 году по отношению к 2016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6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и укрепления материально-технической базы муниципальных домов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ализация культурного и духовного потенциала каждой личности и повышение эффективности управления в сфере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вукоусилительного оборудов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1207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обретение звукоусилительного оборуд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- 2017 год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азвития и укрепления материально-технической базы муниципальных домов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 и 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вукоусилительного оборуд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02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8-27T19:27:00Z</cp:lastPrinted>
  <dcterms:modified xsi:type="dcterms:W3CDTF">2018-10-22T08:52:00Z</dcterms:modified>
  <cp:revision>12</cp:revision>
  <dc:subject/>
  <dc:title/>
</cp:coreProperties>
</file>